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2 жовтня  2018 року       м. Володимир-Волинський</w:t>
        <w:tab/>
        <w:t xml:space="preserve">                         № 35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 6, 13 та 18 Закону України «Про місцеві державні адміністрації "</w:t>
      </w:r>
      <w:r>
        <w:rPr>
          <w:sz w:val="28"/>
          <w:szCs w:val="28"/>
          <w:shd w:fill="FFFFFF" w:val="clear"/>
          <w:lang w:val="uk-UA"/>
        </w:rPr>
        <w:t xml:space="preserve"> та п.8 статті 19 Закону України "Про регулювання містобудівної діяльності":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 </w:t>
      </w:r>
      <w:r>
        <w:rPr>
          <w:rStyle w:val="Appleconvertedspace"/>
          <w:sz w:val="28"/>
          <w:szCs w:val="28"/>
          <w:shd w:fill="FFFFFF" w:val="clear"/>
          <w:lang w:val="uk-UA"/>
        </w:rPr>
        <w:t>Затвердити розроблений відповідно до розпорядження голови райдержадміністрації від 17.04.2018 № 152 підприємцем Прадош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(м. Луцьк) </w:t>
      </w:r>
      <w:r>
        <w:rPr>
          <w:sz w:val="28"/>
          <w:szCs w:val="28"/>
          <w:lang w:val="uk-UA"/>
        </w:rPr>
        <w:t>детальний план території для будівництва та обслуговування фермерської садиби загальною площею 1.500 га, що є в оренді Харука Тараса Васильовича і знаходиться за межами населених пунктів Зимнівської сільської ради Володимир-Волинського району біля с. Зимне.</w:t>
      </w:r>
    </w:p>
    <w:p>
      <w:pPr>
        <w:pStyle w:val="Normal"/>
        <w:ind w:firstLine="708"/>
        <w:jc w:val="both"/>
        <w:rPr/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містобудування, архітектури та житлово-комунального господарства райдержадміністрації (П.Чуцький)  забезпечити оприлюднення  детального плану території на веб-сайті районної державної адміністрації протягом 10 днів з дня прийняття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озпорядження </w:t>
      </w:r>
      <w:r>
        <w:rPr>
          <w:sz w:val="28"/>
          <w:szCs w:val="28"/>
          <w:lang w:val="uk-UA"/>
        </w:rPr>
        <w:t xml:space="preserve">покласти на керівника апарату райдержадміністрації С.Романю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8"/>
        </w:rPr>
        <w:t>Чуцький  2170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707" w:gutter="0" w:header="0" w:top="14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11:00Z</dcterms:created>
  <dc:creator>Name</dc:creator>
  <dc:description/>
  <cp:keywords/>
  <dc:language>en-US</dc:language>
  <cp:lastModifiedBy>Загальний відділ</cp:lastModifiedBy>
  <cp:lastPrinted>2018-10-08T09:55:00Z</cp:lastPrinted>
  <dcterms:modified xsi:type="dcterms:W3CDTF">2018-10-08T06:56:00Z</dcterms:modified>
  <cp:revision>25</cp:revision>
  <dc:subject/>
  <dc:title> </dc:title>
</cp:coreProperties>
</file>